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экзамен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нные. Классификация. Зависимые и независимые переменны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инальная шкала: приме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овая шкала: приме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интервалов: приме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отношений: приме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>Значение установления зависимостей между переменны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зависимостей между переменны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стическая зависим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статистических тес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сть нормального распреде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ические критерии: преимущества и недостат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араметрические критерии: преимущества и недостат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случайных величин. Приме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аспределения случайных велич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я распределения случайных велич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ость распределения случайных велич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характеристики случайных величин: математическое ожид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характеристики случайных величин: мода и медиа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характеристики случайных величин: дисперсия и среднее квадратическое отклон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характеристики случайных величин: асимметр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характеристики случайных величин: эксцесс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вые характеристики случайных величин: квантил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лотности нормального распредел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роверки выборки на нормальнос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раметрические методы и условия их применим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параметрические методы и условия их применим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-критерий Стьюдента для гипотезы о равенстве выборочного среднего некоторому заданному числ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-критерий Стьюдента для гипотезы о равенстве выборочного среднего некоторому заданному числ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-критерий Стьюдента </w:t>
      </w:r>
      <w:r>
        <w:rPr>
          <w:rFonts w:cs="Times New Roman" w:ascii="Times New Roman" w:hAnsi="Times New Roman"/>
          <w:color w:val="000000"/>
        </w:rPr>
        <w:t>для случая несвязанных, независимых выбор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-критерий Стьюдента </w:t>
      </w:r>
      <w:r>
        <w:rPr>
          <w:rFonts w:cs="Times New Roman" w:ascii="Times New Roman" w:hAnsi="Times New Roman"/>
          <w:color w:val="000000"/>
        </w:rPr>
        <w:t>для случая связанных (зависимых) выбор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-критерий Фишера для сравнения дисперс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ение коэффициента корреля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значимости коэффициента корреля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ение коэффициентов линейной регресс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корреляционного по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итерий знаков </w:t>
      </w:r>
      <w:r>
        <w:rPr>
          <w:rFonts w:cs="Times New Roman" w:ascii="Times New Roman" w:hAnsi="Times New Roman"/>
          <w:color w:val="000000"/>
        </w:rPr>
        <w:t>для срав</w:t>
        <w:softHyphen/>
        <w:t>нения состояния некоторого свойства у членов двух </w:t>
      </w:r>
      <w:r>
        <w:rPr>
          <w:rFonts w:cs="Times New Roman" w:ascii="Times New Roman" w:hAnsi="Times New Roman"/>
          <w:bCs/>
          <w:color w:val="000000"/>
        </w:rPr>
        <w:t>зави</w:t>
        <w:softHyphen/>
        <w:t>симых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bCs/>
          <w:color w:val="000000"/>
        </w:rPr>
        <w:t>выборок</w:t>
      </w:r>
      <w:r>
        <w:rPr>
          <w:rFonts w:cs="Times New Roman" w:ascii="Times New Roman" w:hAnsi="Times New Roman"/>
          <w:color w:val="000000"/>
        </w:rPr>
        <w:t>  по шка</w:t>
        <w:softHyphen/>
        <w:t>ле ранг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Ⱦ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-критерий </w:t>
      </w:r>
      <w:r>
        <w:rPr>
          <w:rFonts w:cs="Times New Roman" w:ascii="Times New Roman" w:hAnsi="Times New Roman"/>
          <w:color w:val="000000"/>
        </w:rPr>
        <w:t xml:space="preserve">для сравнения распределений объектов двух совокупностей на основе измерений по шкале наименований в двух </w:t>
      </w:r>
      <w:r>
        <w:rPr>
          <w:rFonts w:cs="Times New Roman" w:ascii="Times New Roman" w:hAnsi="Times New Roman"/>
          <w:bCs/>
          <w:color w:val="000000"/>
        </w:rPr>
        <w:t>независимых</w:t>
      </w:r>
      <w:r>
        <w:rPr>
          <w:rFonts w:cs="Times New Roman" w:ascii="Times New Roman" w:hAnsi="Times New Roman"/>
          <w:color w:val="000000"/>
        </w:rPr>
        <w:t> выборка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-критерий Вилкокс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 Манна-Уитн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Коэффициент ранговой корреляции Спирмена  для </w:t>
      </w:r>
      <w:r>
        <w:rPr>
          <w:rFonts w:cs="Times New Roman" w:ascii="Times New Roman" w:hAnsi="Times New Roman"/>
          <w:iCs/>
        </w:rPr>
        <w:t>двух признаков,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измеренные в одной и той же группе испытуемых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Коэффициент ранговой корреляции Спирмена  для </w:t>
      </w:r>
      <w:r>
        <w:rPr>
          <w:rFonts w:cs="Times New Roman" w:ascii="Times New Roman" w:hAnsi="Times New Roman"/>
          <w:iCs/>
        </w:rPr>
        <w:t>двух индивидуальных иерархий признаков,</w:t>
      </w:r>
      <w:r>
        <w:rPr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выявленных у двух испытуемых по одному и тому же набору призна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ранговой корреляции Спирмена  для  </w:t>
      </w:r>
      <w:r>
        <w:rPr>
          <w:rFonts w:cs="Times New Roman" w:ascii="Times New Roman" w:hAnsi="Times New Roman"/>
          <w:iCs/>
        </w:rPr>
        <w:t>двух групповых иерархий призна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Коэффициент ранговой корреляции Спирмена  для </w:t>
      </w:r>
      <w:r>
        <w:rPr>
          <w:rFonts w:cs="Times New Roman" w:ascii="Times New Roman" w:hAnsi="Times New Roman"/>
          <w:iCs/>
        </w:rPr>
        <w:t>индивидуальной и групповой </w:t>
      </w:r>
      <w:r>
        <w:rPr>
          <w:rFonts w:cs="Times New Roman" w:ascii="Times New Roman" w:hAnsi="Times New Roman"/>
        </w:rPr>
        <w:t>иерархий призна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ритерий Крускала — Уоллиса</w:t>
      </w:r>
      <w:r>
        <w:rPr>
          <w:rFonts w:cs="Times New Roman" w:ascii="Times New Roman" w:hAnsi="Times New Roman"/>
        </w:rPr>
        <w:t> предназначен для проверки равенства медиан  нескольких выбор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 Розенбау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 Джонки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оценки уровня субъективного контро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и модели качест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азатели качества. Классификация и объединение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омости показателей качест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25:00Z</dcterms:created>
  <dc:creator>Александр Русин</dc:creator>
  <dc:description/>
  <cp:keywords/>
  <dc:language>en-US</dc:language>
  <cp:lastModifiedBy>А.П.Русин</cp:lastModifiedBy>
  <dcterms:modified xsi:type="dcterms:W3CDTF">2021-02-01T14:26:00Z</dcterms:modified>
  <cp:revision>10</cp:revision>
  <dc:subject/>
  <dc:title/>
</cp:coreProperties>
</file>